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inline distT="0" distB="0" distL="0" distR="0">
            <wp:extent cx="3217545" cy="1476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022" t="5310" r="9504" b="80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0320" cy="28676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ПЕРСПЕКТИВНЫЙ ПЛАН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МБУК «НОВОТАМАНСКИЙ КСЦ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СДК пос. ВЕСЕЛОВ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 объявлен Годом памяти и славы в Российской Федерации на основании Указа Президента Российской Федерации от 08.07.2019 года № 327 «О проведении в Российской Федерации Года памяти  и славы» утвердить план основных мероприятий по данному Указу на 2020 год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культуры поселка Веселовка осуществляет свою деятельность на основе  конкретных запросов и потребностей населения, активно используя средства и формы организации досуга, расширяя спектр культурных услуг. Задача поддержать тех, для кого занятия всеми видами творчества становятся предпочтительным  времяпрепровождени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ш коллектив - команда единомышленников, не останавливающихся в творческом поиске, духовном и профессиональном рост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ы ставим своей целью создать условия для культурного обогащения населения, путём предоставления качественных культурных услуг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ы стремимся к реализации творческого потенциала различных категорий населения и сохранению традиций культурного наслед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Повышаем доступность, эффективность и качество услуг социально-культурного, просветительского и развлекательного характера, предоставляемых населению нашего поселка не зависимо от возрастной, социальной и профессиональной принадлежност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ализуем творческий потенциал различных категорий населения, способствуем развитию в каждом человеке творческой, талантливой личност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работы Дома культуры:</w:t>
      </w:r>
    </w:p>
    <w:p>
      <w:pPr>
        <w:pStyle w:val="Style17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культурно - досуговых услуг сельского Дома культуры для всех групп населения, включая инвалидов и лиц с ограничениями жизнедеятельности.</w:t>
      </w:r>
    </w:p>
    <w:p>
      <w:pPr>
        <w:pStyle w:val="Style17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реативной среды сельского Дома культуры и повышение качества предоставляемых услуг населению в области любительского творчества.</w:t>
      </w:r>
    </w:p>
    <w:p>
      <w:pPr>
        <w:pStyle w:val="Style17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творческих инициатив сотрудников, коллективов, любительских объединений, способствующих социально- культурному развитию СДК пос.Веселовка.</w:t>
      </w:r>
    </w:p>
    <w:p>
      <w:pPr>
        <w:pStyle w:val="Style17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новационных, социально значимых культурных проектов, направленных на создание многообразного культурно-досугового пространства поселка Веселовка.</w:t>
      </w:r>
    </w:p>
    <w:p>
      <w:pPr>
        <w:pStyle w:val="Style17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творческой самореализации всех категорий жителей поселка.</w:t>
      </w:r>
    </w:p>
    <w:p>
      <w:pPr>
        <w:pStyle w:val="Style17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трудничества, партнерских связей в области любительского искусства.</w:t>
      </w:r>
    </w:p>
    <w:p>
      <w:pPr>
        <w:pStyle w:val="Style17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го и интеллектуального потенциала подростков и молодёжи.</w:t>
      </w:r>
    </w:p>
    <w:p>
      <w:pPr>
        <w:pStyle w:val="Style17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уга детей, подростков и молодёжи в период каникул. Формирование позитивного образа жизни через проведение мероприятий, направленных на профилактику, популяризации здорового образа жизни и Детского закона 15-39.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деятельное творчество</w:t>
      </w:r>
    </w:p>
    <w:p>
      <w:pPr>
        <w:pStyle w:val="Style17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354"/>
        <w:gridCol w:w="1774"/>
        <w:gridCol w:w="179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оллектив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й кружок «Калейдоскоп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й кружок «Надежда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фольклорной песни «Соловушка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игры на гитаре «Аккорд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восточного танца «Малика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ческо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фланкировки «Казачья шашка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тради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О «Быстрая ракетка» молодёжь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и  старше сорока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</w:t>
            </w:r>
          </w:p>
          <w:p>
            <w:pPr>
              <w:pStyle w:val="Style17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За чашкой чая»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людей  старше сорока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планово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Бриз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планово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Здоровье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</w:tbl>
    <w:p>
      <w:pPr>
        <w:pStyle w:val="Style17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7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оенно-патриотическое  воспитание</w:t>
      </w:r>
    </w:p>
    <w:p>
      <w:pPr>
        <w:pStyle w:val="Style17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984"/>
        <w:gridCol w:w="1555"/>
        <w:gridCol w:w="1556"/>
        <w:gridCol w:w="23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а мероприят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ланируемое число участни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рок исполн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 по материалам военных л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спец. по работе с молодежью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авься Отечество»</w:t>
            </w:r>
          </w:p>
          <w:p>
            <w:pPr>
              <w:pStyle w:val="Style17"/>
              <w:spacing w:lineRule="auto" w:line="240" w:before="0" w:after="16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открытие военно-патриотического месячни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- зав СДК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подвиг равняя сердца: блокада Ленингра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 информации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сенко О.Г.- библиотекарь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ечный огонь Сталингра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ео-ресурс (проектор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4.02.2020</w:t>
            </w:r>
          </w:p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ыкова Н.В.- заведующая СДК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У России героев не сче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рический ча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2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сенко О.Г.- библиотек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Валька партизан » «80-лет со дня рождения партизана, пионера Валентина Ко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аницы истори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ео-ресурс</w:t>
            </w:r>
          </w:p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роектор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02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аскутова  А.А.- культорганизат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Солдаты России- мои земля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с мужества, посвященный Дню памяти воинов -интернационалис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2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сенко О.Г.- библиотек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Славься Отеч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крытие военно-патриотического месячник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.02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ыкова Н.В.- заведующая С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 Ас  ВОВ А.И.Покрышкин» 107 лет со дня рождения  (1913-198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 по материалам военных л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6.03.2020</w:t>
            </w:r>
          </w:p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аскутова А.А.- культорганизат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амять сердца»</w:t>
            </w:r>
          </w:p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нь освобождения узников фашистских концлаге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 программ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4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аскутова А.А.- культорганизат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Холокост- общечеловеческая трагедия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нь памяти жертв Холоко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час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.04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сенко О.Г. - библиотек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Любовь к Отечеству сквозь летопись страниц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истор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6.05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сенко О.Г. - библиотек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Бессмертный пол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стви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.05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ыкова Н.В.- Заведующая С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Склоните головы, друзья, перед седым солдатским строе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оржественный пара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.05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.1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ыкова Н.В.- заведующая С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амять не стирается с года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итинг у мемориала Алеш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.05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аскутова А.А.- культорганизат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Нам 41-й не забыть, нам вечно славить 45-й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рт, массовое гуля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.05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вченко Д.В.- специалист по работе с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Это главное слово – Росс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диогаз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06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аскутова А.А.- культорганизат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омним и гордимся вами!»- день памяти и скорби- начало вой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итинг, возложение венков к мемориал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06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вчекно Д.В.- специалист по работе с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Битва за Сталингра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 по материалам военных л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07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вченко Д.В.- специалист по работе с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Дальний Восток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о боевых действий советских вооруженных сил на Дальнем Восто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ча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.08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сенко  О.Г.- библиотек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Триколор страны родн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.08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сенко О.Г.- библиотек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Свеча памяти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нь памяти трагедии Бес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инг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3.09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ыкова Н.В.- заведующая С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Будем помнить наших освободителей» - день освобождения пос. Весе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3.10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ыкова Н.В.- заведующая С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 день единства будем рядом, будем вместе навсег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истор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4.1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сенко О.Г.- библиотек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Герои России моей»- День Героев Оте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патриотизм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.12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ыкова Н.В. – заведующая СДК</w:t>
            </w:r>
          </w:p>
        </w:tc>
      </w:tr>
    </w:tbl>
    <w:p>
      <w:pPr>
        <w:pStyle w:val="Style17"/>
        <w:spacing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7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7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Мероприятия, направленные на профилактику и популяризацию </w:t>
      </w:r>
    </w:p>
    <w:p>
      <w:pPr>
        <w:pStyle w:val="Style17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дорового образа жизни</w:t>
      </w:r>
    </w:p>
    <w:p>
      <w:pPr>
        <w:pStyle w:val="Style17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148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269"/>
        <w:gridCol w:w="2009"/>
        <w:gridCol w:w="1418"/>
        <w:gridCol w:w="1559"/>
        <w:gridCol w:w="2385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7"/>
              <w:spacing w:before="0" w:after="0"/>
              <w:ind w:left="-167" w:right="-10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ое число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сполн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/>
        <w:tc>
          <w:tcPr>
            <w:tcW w:w="10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варта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ая ракетк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стольному тенни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доровым  быть здорово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ёжная а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ее, выше, сильнее!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сорев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ы знаешь о Законе 1539?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м, рекомендованный Кубанькино  по репертуарному проток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сенко О.Г.- библиотекар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ая ракетк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стольному тенни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серьёзная забава, а серьёзный разговор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12.02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утова А.А.- культорганизатор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люч к здоровью»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сенко О.Г.- библиотекар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38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ругой мир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лек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культорганизатор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шевская Г.Б. –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. по соц. работе с несовершеннолетним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ая ракетк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 стольному тенни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стране здоровячков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сенко О.Г.- библиотекар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компания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др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утова А.А.- культорганизатор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редном и бесполезном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табачная а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10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кварта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порт в жизни писателей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сенко О.Г.- библиотекар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се о здоровье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й час,  фильм, рекомендованный Кубанькино по репертуарному проток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ая ракетк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 стольному тенни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отвечаю за себя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утова А.А.- культорганизатор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здоровье всерьёз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07.05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сенко О.Г.- библиотекар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ая ракетк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 стольному тенни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екреты здоровья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1.05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сенко О.Г.- библиотекар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умай о будущем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ёжная а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за здоровый образ жизни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лак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6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 знаете ли Вы…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6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сенко О.Г.- библиотекар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чни с себя- живи безопасно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-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наркотическая а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6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ая ракетк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 стольному тенни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6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10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кварта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ула здоровья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эстаф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частливое детство»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7.20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утова А.А.- культорганизатор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ая ракетк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 стольному тенни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7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хочу жить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ёжная а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7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должен всё знать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утова А.А.- культорганизатор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ая ракетк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стольному тенни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8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 общий дом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фильм, рекомендованный Кубанькино по репертуарному проток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8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жись от вредных привычек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ёжная а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8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торожно! Наркомания. СПИД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журнал, фильм, рекомендованный Кубанькино по репертуарному проток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утова А.А.- культорганизатор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шевская Г.Б.- спец. по соц. работе с несов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ружить со спортом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ая ракетк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стольному тенни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Я и спорт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ёжная а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10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кварта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чем нужно мне здоровье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й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утова А.А.- культорганизатор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шевская Г.Б.- спец. по соц. работе с несов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ая ракетк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стольному тенни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фы и правда о вредных привычках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фильм, рекомендованный Кубанькино по репертуарному проток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культорганизатор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шевская Г.Б. – 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. по соц. работе с несовершеннолетним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ворят, а ты не верь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ьная иг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утова А.А.- культорганизатор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ть уверенным- это здорово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ёжная а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1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ая ракетк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стольному тенни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и ты, все мы -против курения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интересной информации, фильм, рекомендованный Кубанькино по репертуарному проток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сенко О.Г.- библиотекар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чины пристрастия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за круглым сто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утова А.А.- культорганизатор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сорев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ая ракетк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стольному тенни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пасем мир вместе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ая  беседа, фильм, рекомендованный Кубанькино по репертуарному проток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сенко О.Г.- библиотекар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губи свою жизнь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алкогольная а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</w:tbl>
    <w:p>
      <w:pPr>
        <w:pStyle w:val="Style17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7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7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мероприятия по работе с детьми и подростками</w:t>
      </w:r>
    </w:p>
    <w:p>
      <w:pPr>
        <w:pStyle w:val="Style17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48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864"/>
        <w:gridCol w:w="2694"/>
        <w:gridCol w:w="1275"/>
        <w:gridCol w:w="1418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ируе-</w:t>
            </w:r>
          </w:p>
          <w:p>
            <w:pPr>
              <w:pStyle w:val="Style17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е число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сказ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викто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довая Деда Мороз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традиции «Рождественский пир на весь ми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веч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ыкова Н.В.- зав. СДК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енские коляд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имние узоры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>
          <w:trHeight w:val="56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нажды зимним вечеро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луба «За чашкой ч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- зав. СДК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ожаем Старый год!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>
          <w:trHeight w:val="8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ем в караок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 гости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а И.В.- руководитель круж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на Танин именины…» - День студ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ная програм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дём мы в гости к братьям Грим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 знатоков сказ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что не позабыт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ихов к Дню защитника Оте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льный звездопа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игровая программа для подро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а И.В. – руководитель круж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будем вечно прославлять ту женщину, чьё имя - мать!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, посвящённый женскому дню 8 ма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т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– заведующая СДК пос.Веселов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некотором царств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о-игровая п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бука - не бука, забава и нау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енинный пирог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для именин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бавное, весёлое, смешно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адья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 (шашки, шахма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спец. по работе с молодежью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такой Ленин?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ногу с первомаем!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шеств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- заведующая СДК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лечить природу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 п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страну дорожных знаков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 правилам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шевская Г.Б. –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ец. по соц. работе с несовершеннолетним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ем всей семьё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, повещенная Дню сем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ана пионер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п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и нашей планет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для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 спец. по работе с молодежью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мля, которую теряе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нок славянской дружб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-108" w:right="-8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  </w:t>
            </w:r>
          </w:p>
          <w:p>
            <w:pPr>
              <w:pStyle w:val="Style17"/>
              <w:spacing w:lineRule="auto" w:line="240" w:before="0" w:after="0"/>
              <w:ind w:left="-108" w:right="-8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круг земного шар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рые добрые сказ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проект, фильм, Кубаньки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 спец. по работе с молодежью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ья в мире- мир в семье»- день Любви, семьи  и вер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п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натые наши друзь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викто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7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весёлый  звонкий мяч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7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друг светоф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п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очная гирлянд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инутка, изготовление гирлянды из гофрированной бума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20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_-заведующая СДК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колор» - день Российского фла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п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-87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инутка отдых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 програм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 полон доброт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об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ая берёза, светлая душ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культуре поведения в общест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о жизн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, посвященный Дню пожилого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- заведующая СДК пос. Веселов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жги в себе свечу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музыкальный веч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мя вперё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креты народной медицин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о лекарственных раст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природы нет плохой погод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(явления прир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сь дружить и понима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ая программа, посвященная Дню толерантност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а –нет роднее сло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ихов к Дню мат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Ёлочный база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лекательная програм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- заведующая СДК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некотором царств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викто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о верить в чудес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ее представление у ё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</w:tbl>
    <w:p>
      <w:pPr>
        <w:pStyle w:val="Style17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ховность. Нравственность. Милосердие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8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5"/>
        <w:gridCol w:w="2552"/>
        <w:gridCol w:w="1417"/>
        <w:gridCol w:w="1418"/>
        <w:gridCol w:w="2268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7"/>
              <w:spacing w:before="0" w:after="0"/>
              <w:ind w:left="-25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ое число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брота и милосерд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жели вы вежлив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путеше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агностика межличностных отнош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 спец. по работе с молоде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и кач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прямство и упор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руглым сто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красная пора- лет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ёлые ста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6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ота – залог здоровь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д  (детская площад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тория Кубанского казач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краеведческого музея  г.Краснод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 полон доброт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сенко О.Г. - библиотекар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бот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 к Дню пожилого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.В.-  спец. по работе с молодежь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веты любв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ний празд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ой бывает так уютн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и с интересными люд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.2020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 – заведующая СДК</w:t>
            </w:r>
          </w:p>
        </w:tc>
      </w:tr>
    </w:tbl>
    <w:p>
      <w:pPr>
        <w:pStyle w:val="Style17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16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654" w:footer="0" w:bottom="1134"/>
      <w:pgBorders w:display="allPages" w:offsetFrom="page">
        <w:top w:val="threeDEmboss" w:sz="24" w:space="28" w:color="C0504D"/>
        <w:left w:val="threeDEmboss" w:sz="24" w:space="24" w:color="C0504D"/>
        <w:bottom w:val="threeDEmboss" w:sz="24" w:space="24" w:color="C0504D"/>
        <w:right w:val="threeDEmboss" w:sz="24" w:space="24" w:color="C0504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0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7:54:00Z</dcterms:created>
  <dc:creator>1</dc:creator>
  <dc:description/>
  <cp:keywords/>
  <dc:language>en-US</dc:language>
  <cp:lastModifiedBy>1</cp:lastModifiedBy>
  <cp:lastPrinted>2020-01-05T16:27:00Z</cp:lastPrinted>
  <dcterms:modified xsi:type="dcterms:W3CDTF">2020-03-23T17:44:00Z</dcterms:modified>
  <cp:revision>6</cp:revision>
  <dc:subject/>
  <dc:title/>
</cp:coreProperties>
</file>